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4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Şimşek Nasıl Oluşur?” Fen (Büyük Grup Etkinliğ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Halat Çekme” Oyun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ŞİMŞEK NASIL OLUŞUR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büyüklüğünü, uzunluğunu, kullanım amaçlarını, miktarını ayırt eder,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Sesin geldiği yönü söyler. Sesin kaynağının ne olduğunu söyler. 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 sırasında göz teması kurar. Konuşmayı başlatır. Konuşmayı sürdürür. Konuşmayı sonlandırı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Sohbete katılır. Konuşmak için sırasını bekler. 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inledikleri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 Dinlediklerini/ izlediklerini açıklar. Dinledikleri/ izledikleri hakkında yorum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yağmur yağarken gökyüzünden ne gibi seslerin geldiğ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“Bu seslerden hangisi sizi korkutur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 alınır ve öğretmen çocuklara, gök gürültüsünün şimşek çakması neticesinde oluştuğunu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la birlikte şimşek çakmasının nasıl meydana geldiğini görecek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balon alınır ve şiş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şirilen balon çocuklardan birisinin saçına, halıya veya yün bir kıyafete sürtülerek elektrik yüklemesi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elektrik yüklenmiş balon çocuklardan birisinin eline değdirilir ve çıkan ses duyulmaya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yeni bir balon şişirilir ve elektrik fişi takılı olan sesi sonuna kadar açılmış bir hoparlörün ses giriş ucuna dokund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hangi bir ses gelip gelmediği din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u balon saça, halıya veya yün bir kumaşa sürtülerek elektrik yüklemesi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açık olan hoparlörün ses giriş ucuna tekrar değdirilir ve çıkan sesler din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9, 10 ve 11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Balon, Hoparlör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imşek, Gök gürültüsü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tık şimşekten korkar mısınız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LAT ÇEKME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sz w:val="18"/>
                <w:szCs w:val="18"/>
              </w:rPr>
              <w:t>Göstergeleri: Dikkat edilmesi gereken nesne/ durum/ olaya odaklanır. Dikkatini çeken nesne/ duru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/ olaya yönelik sorular sora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 xml:space="preserve">Kazanım 5: Nesne ya da varlıkları gözlemler. </w:t>
            </w:r>
            <w:r>
              <w:rPr>
                <w:rFonts w:cs="Calibri"/>
                <w:sz w:val="18"/>
                <w:szCs w:val="18"/>
              </w:rPr>
              <w:t>Göstergeleri: Nesne/ varlığın adını, rengini, uzunluğunu, miktarını ve kullanım amaçlarını söyler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sz w:val="18"/>
                <w:szCs w:val="18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Göstergeleri: Atlama, konma, başlama, durma ile ilgili denge hareketlerini yapar.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la birlikte değişik kalınlıkta ipler alınarak bahçeye çık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>
                <w:i/>
              </w:rPr>
              <w:t>Oooooop ipi aldım elim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Doladım bileğim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Halat çekmeye gelinc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Yerim hepinizi ham diye</w:t>
            </w:r>
            <w:r>
              <w:rPr/>
              <w:t>.” (Tamer Uzuner) sayışması ile çocuklar iki grub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En ince ipten başlayarak halat çekme yarışması en kalın ipe varıncaya kadar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Her bir ip denendikten sonra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Sizce bu ip neden kopt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Eğer bu ipi 5 kat yapmış olsaydık yine kopar mıyd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Kopmadan önce ip uzadı mı?” vb. sorular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Halat çekme oyunu çocukların ilgisi doğrultusunda sürdürülü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İnce, Kalın İ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Hangi iple oynamak daha eğlencel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İplerin birbirinden farkı ne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Hangi ip kopt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İp neden kopmuş ola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Oyun zor muy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Oyun eğlenceli miyd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2:00Z</dcterms:modified>
  <cp:revision>28</cp:revision>
  <dc:subject/>
  <dc:title/>
</cp:coreProperties>
</file>